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5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5B1.ASM  etc and save them to the week 5B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5B1.AS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assembly application to read in a single character from the us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WEEK5B2.AS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assembly application to keep reading characters from the user until the user presses the enter ke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t:</w:t>
        <w:tab/>
        <w:t>Compare the ASCII value of the character entered against the ASCII for a carriage retu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WEEK5B3.AS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assembly program to accept a 2 character number from the user and store the correct binary value for this in the register CX. (See Hint.asm in current directory for a </w:t>
      </w:r>
      <w:r>
        <w:rPr>
          <w:b/>
          <w:sz w:val="22"/>
          <w:szCs w:val="22"/>
        </w:rPr>
        <w:t>hint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.g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65 </w:t>
        <w:tab/>
        <w:t>should be stored in dx as</w:t>
        <w:tab/>
        <w:t>0000 0000 0100 0001</w:t>
        <w:tab/>
        <w:t>(binary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ab/>
        <w:t>0    0    4    1</w:t>
        <w:tab/>
        <w:tab/>
        <w:t>(hex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2 </w:t>
        <w:tab/>
        <w:t>should be stored in dx as</w:t>
        <w:tab/>
        <w:t>0000 0000 0010 0000</w:t>
        <w:tab/>
        <w:t>(binary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ab/>
        <w:t>0    0    2    0</w:t>
        <w:tab/>
        <w:tab/>
        <w:t>(hex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t:</w:t>
        <w:tab/>
        <w:t xml:space="preserve">In the lab when you printed out part of the UNICODE table you used a process of repeated division (using the div instruction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ere you will use a process of repeated multiplication using the </w:t>
      </w:r>
      <w:r>
        <w:rPr>
          <w:b/>
          <w:sz w:val="22"/>
          <w:szCs w:val="22"/>
        </w:rPr>
        <w:t>mul</w:t>
      </w:r>
      <w:r>
        <w:rPr>
          <w:sz w:val="22"/>
          <w:szCs w:val="22"/>
        </w:rPr>
        <w:t xml:space="preserve"> instru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WEEK5B4.AS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assembly program to accept </w:t>
      </w:r>
      <w:r>
        <w:rPr>
          <w:b/>
          <w:sz w:val="22"/>
          <w:szCs w:val="22"/>
        </w:rPr>
        <w:t xml:space="preserve">TWO </w:t>
      </w:r>
      <w:r>
        <w:rPr>
          <w:sz w:val="22"/>
          <w:szCs w:val="22"/>
        </w:rPr>
        <w:t xml:space="preserve"> 2 character numbers from the user e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re the correct binary value for each number in CX and DX respective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 the two numbers and produce a to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nt out the total (Hint: use the process of repeated division to print out the total as you did with the UNICODE tabl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20:00Z</dcterms:created>
  <dc:creator>Aidan</dc:creator>
  <dc:description/>
  <cp:keywords/>
  <dc:language>en-US</dc:language>
  <cp:lastModifiedBy>setupcw</cp:lastModifiedBy>
  <dcterms:modified xsi:type="dcterms:W3CDTF">2013-10-30T16:17:00Z</dcterms:modified>
  <cp:revision>102</cp:revision>
  <dc:subject/>
  <dc:title/>
</cp:coreProperties>
</file>