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7A.ASM onwards as outlined below and and save them to the WEEK7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7A.AS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Exercise week6c3.asm</w:t>
      </w:r>
      <w:r>
        <w:rPr/>
        <w:t xml:space="preserve"> </w:t>
      </w:r>
      <w:r>
        <w:rPr>
          <w:b w:val="false"/>
          <w:bCs w:val="false"/>
        </w:rPr>
        <w:t>from last week said to…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Change your program so it prints out the following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1X5=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2X5=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3X5=1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10X5=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[ A loop must be used to print the numbers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py of this program and call it week7a.asm</w:t>
      </w:r>
    </w:p>
    <w:p>
      <w:pPr>
        <w:pStyle w:val="Normal"/>
        <w:rPr/>
      </w:pPr>
      <w:r>
        <w:rPr/>
        <w:t>Change the program around so it will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Read in a number from the user. [</w:t>
      </w:r>
      <w:r>
        <w:rPr>
          <w:b/>
          <w:bCs/>
        </w:rPr>
        <w:t>Hint</w:t>
      </w:r>
      <w:r>
        <w:rPr/>
        <w:t xml:space="preserve">: use indec ] </w:t>
      </w:r>
    </w:p>
    <w:p>
      <w:pPr>
        <w:pStyle w:val="Normal"/>
        <w:rPr/>
      </w:pPr>
      <w:r>
        <w:rPr/>
        <w:t>b)</w:t>
        <w:tab/>
        <w:t>Whatever number is entered it will do the times tables for tha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user keys in 5 – the program will do the 5 times tables.</w:t>
      </w:r>
    </w:p>
    <w:p>
      <w:pPr>
        <w:pStyle w:val="Normal"/>
        <w:rPr/>
      </w:pPr>
      <w:r>
        <w:rPr/>
        <w:t>Should the user  keys in 6 – the program will do the 6 times tabl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7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 print the ASCII characters below:</w:t>
      </w:r>
    </w:p>
    <w:p>
      <w:pPr>
        <w:pStyle w:val="Normal"/>
        <w:rPr/>
      </w:pPr>
      <w:r>
        <w:rPr/>
        <w:t>You are to use outdec in your program to print the ASCII valu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!</w:t>
        <w:tab/>
        <w:t>3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~</w:t>
        <w:tab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a TAB character between each letter and its ASCII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out the ASCII value for the tab character from </w:t>
      </w:r>
    </w:p>
    <w:p>
      <w:pPr>
        <w:pStyle w:val="Normal"/>
        <w:rPr/>
      </w:pPr>
      <w:hyperlink r:id="rId2">
        <w:r>
          <w:rPr>
            <w:rStyle w:val="InternetLink"/>
          </w:rPr>
          <w:t>http://www.robelle.com/library/smugbook/ascii.html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7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WEEK7B.asm and make a copy called WEEK7C.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y WEEK7C.ASM so that the characters don’t scroll up the screen too quickly for the users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fter every 5 lines have been printed (after every 5 iterations through your loop), the user has to press any key before the next set of characters are displayed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!</w:t>
        <w:tab/>
        <w:t>3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~</w:t>
        <w:tab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lle.com/library/smugbook/asci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20:00Z</dcterms:created>
  <dc:creator>Aidan</dc:creator>
  <dc:description/>
  <cp:keywords/>
  <dc:language>en-US</dc:language>
  <cp:lastModifiedBy>me</cp:lastModifiedBy>
  <dcterms:modified xsi:type="dcterms:W3CDTF">2012-11-26T08:54:00Z</dcterms:modified>
  <cp:revision>114</cp:revision>
  <dc:subject/>
  <dc:title/>
</cp:coreProperties>
</file>